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BOOK ACTIVITY #2: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s It A Fairy Tale?  PROVE IT!!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EDC423 In-Class 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 this activity, you will work in groups to determine whether or not your version of Cinderella fits the “criteria” of most fairy tales.  You will complete a graphic organizer that compares and contrasts each the “fairy tale elements” among your versions of Cinderella. You will then write a short reflection about your experience. When the assignment is due, you will hand in your website list ideas, story grammar summary, graphic organizer chart, and reflection as your “Book Activity #2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EFORE CLAS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Bearse’s (1992) </w:t>
      </w:r>
      <w:r>
        <w:rPr>
          <w:i/>
        </w:rPr>
        <w:t>The fairy tale connection in children’s stori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it the </w:t>
      </w:r>
      <w:r>
        <w:rPr>
          <w:i/>
        </w:rPr>
        <w:t>Cinderella Around the World Telecollaborative Project website</w:t>
      </w:r>
      <w:r>
        <w:rPr/>
        <w:t xml:space="preserve"> at </w:t>
      </w:r>
      <w:hyperlink r:id="rId2">
        <w:r>
          <w:rPr>
            <w:rStyle w:val="InternetLink"/>
            <w:color w:val="000000"/>
          </w:rPr>
          <w:t>http://www.northcanton.sparcc.org/~ptk1nc/cinderella/</w:t>
        </w:r>
      </w:hyperlink>
      <w:r>
        <w:rPr>
          <w:rFonts w:cs="Lucida Grande" w:ascii="Lucida Grande" w:hAnsi="Lucida Grande"/>
          <w:sz w:val="26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(Be prepared for the loud music!)  Click on the </w:t>
      </w:r>
      <w:r>
        <w:rPr>
          <w:b/>
          <w:color w:val="000000"/>
        </w:rPr>
        <w:t>About the Project</w:t>
      </w:r>
      <w:r>
        <w:rPr>
          <w:color w:val="000000"/>
        </w:rPr>
        <w:t xml:space="preserve"> link to get a sense of the project's learning objectives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Explore a few of the </w:t>
      </w:r>
      <w:r>
        <w:rPr>
          <w:b/>
          <w:color w:val="000000"/>
        </w:rPr>
        <w:t>activities</w:t>
      </w:r>
      <w:r>
        <w:rPr>
          <w:color w:val="000000"/>
        </w:rPr>
        <w:t xml:space="preserve"> and </w:t>
      </w:r>
      <w:r>
        <w:rPr>
          <w:b/>
          <w:color w:val="000000"/>
        </w:rPr>
        <w:t>links</w:t>
      </w:r>
      <w:r>
        <w:rPr>
          <w:color w:val="000000"/>
        </w:rPr>
        <w:t xml:space="preserve"> to locate two interesting lesson ideas.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Explore at least five different class projects in the </w:t>
      </w:r>
      <w:r>
        <w:rPr>
          <w:b/>
          <w:color w:val="000000"/>
        </w:rPr>
        <w:t>student showcase</w:t>
      </w:r>
      <w:r>
        <w:rPr>
          <w:color w:val="000000"/>
        </w:rPr>
        <w:t xml:space="preserve"> and prepare a short list of at least five different ways students responded to the task(s)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Optional: Explore the Cinderella webquest at </w:t>
      </w:r>
      <w:hyperlink r:id="rId3">
        <w:r>
          <w:rPr>
            <w:rStyle w:val="InternetLink"/>
            <w:color w:val="000000"/>
          </w:rPr>
          <w:t>http://www.rblewis.net/technology/EDU506/WebQuests/cinderella/everafter.html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Read your assigned version of Cinderella (the book you were given in class) and prepare a “Story grammar” ch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URING CLAS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hare your prepared story grammar summaries with your group to give everyone a sense of the Cinderella story you re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plete the graphic organizer for each of the books in your group by providing evidence (or noting the absence) of each element traditionally found in fairy tales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ke a decision about whether or not each of your versions is a true fairy tal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FTER CLASS </w:t>
      </w:r>
      <w:r>
        <w:rPr/>
        <w:t xml:space="preserve">(or at the end of class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ink about the article and website(s) you read and the activity completed in class.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Briefly </w:t>
      </w:r>
      <w:r>
        <w:rPr>
          <w:u w:val="single"/>
        </w:rPr>
        <w:t>reflect</w:t>
      </w:r>
      <w:r>
        <w:rPr/>
        <w:t xml:space="preserve"> on at least three advantages to providing opportunities for students to read and respond to multiple versions of the same fairy tale. Please provide examples from your readings and/or the class experience to support your ideas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retend you are asked to substitute in a classroom as part of your job interview.  It is a fifth grade classroom with several struggling readers and they are about to begin a unit on fairy tales. </w:t>
      </w:r>
      <w:r>
        <w:rPr>
          <w:u w:val="single"/>
        </w:rPr>
        <w:t>List</w:t>
      </w:r>
      <w:r>
        <w:rPr/>
        <w:t xml:space="preserve"> three different reading and response activities you might include in your fairy tale unit. </w:t>
      </w:r>
      <w:r>
        <w:rPr>
          <w:u w:val="single"/>
        </w:rPr>
        <w:t>Describe</w:t>
      </w:r>
      <w:r>
        <w:rPr/>
        <w:t xml:space="preserve"> each activity in 2-3 sentences.  Then, </w:t>
      </w:r>
      <w:r>
        <w:rPr>
          <w:u w:val="single"/>
        </w:rPr>
        <w:t>identify</w:t>
      </w:r>
      <w:r>
        <w:rPr/>
        <w:t xml:space="preserve"> the meta-cognitive reading strategies (M&amp;MDAVIS) that you believe students would apply for each activit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ook Activity 2 Rubric, EDC42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Is It A Fairy Tale?  PROVE IT!!!  (20 points)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me 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e-Class: List 5 response ideas from the tele-collaborative project website  (2 points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e-Class: </w:t>
              <w:br/>
              <w:t xml:space="preserve">Completed story grammar chart  (3 points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uring Class: </w:t>
              <w:br/>
              <w:t xml:space="preserve">Completed graphic organizer (3 points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st-Class Reflection: </w:t>
              <w:br/>
              <w:t xml:space="preserve">Three advantages with supporting example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6 points – 2 points each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st-Class Reflection: Three response activities with brief description and associated metacognitive strategies  (6 points – 2 points each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TAL POINTS (out of 20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thcanton.sparcc.org/~ptk1nc/cinderella/" TargetMode="External"/><Relationship Id="rId3" Type="http://schemas.openxmlformats.org/officeDocument/2006/relationships/hyperlink" Target="http://www.rblewis.net/technology/EDU506/WebQuests/cinderella/everafte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34:00Z</dcterms:created>
  <dc:creator>Julie Coiro</dc:creator>
  <dc:description/>
  <cp:keywords/>
  <dc:language>en-US</dc:language>
  <cp:lastModifiedBy>Julie Coiro</cp:lastModifiedBy>
  <dcterms:modified xsi:type="dcterms:W3CDTF">2009-09-08T15:15:00Z</dcterms:modified>
  <cp:revision>32</cp:revision>
  <dc:subject/>
  <dc:title>In-Class Activity for February 19</dc:title>
</cp:coreProperties>
</file>